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UGOJ  -  my 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Lugoj   is  situated  on  the  middle  course  of  the  river  Timis  in  the  south-western  part  of  Romania  . From  the  landscape  point  of  view  it  is  surrounded  by  a  hilly  zone  for  grape  culture .Population  reaches  aproximately  50,000  inhabitants . </w:t>
      </w:r>
    </w:p>
    <w:p>
      <w:pPr>
        <w:pStyle w:val="TextBody"/>
        <w:rPr/>
      </w:pPr>
      <w:r>
        <w:rPr/>
        <w:tab/>
        <w:t>Lugoj  is  known  as  a  town  were  orthodox  religion  has  always  been  worshiped . Here  appeared  for  the  first  time  the  first  Romanian  theatre . The  first  type  of  culture  organisation  appeared  in  the  same  time  with  the  first  publications  of  the  local  newspaper : “ Desteptarea “; “Drapelul “; “Actiunea “; “Banatul “; “Rasunetul”. It  is  also  famous  for  the  enthusiastic  participation  of  his  dwellers  at  the  “Marea  Unire “ , which  took  place  in  1  Decembre  1918.</w:t>
      </w:r>
    </w:p>
    <w:p>
      <w:pPr>
        <w:pStyle w:val="Normal"/>
        <w:spacing w:lineRule="auto" w:line="360"/>
        <w:jc w:val="both"/>
        <w:rPr/>
      </w:pPr>
      <w:r>
        <w:rPr/>
        <w:tab/>
        <w:t>Lugoj’s  Churches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  Lugoj  always  existed  religious  and  orthodox  activities. Here  were  built  many  churches  which  shelter  old  books  and  many  worship  objects . The  name  of  this  town  is  also  bound  of  the  creation  of  the  “Philarmonic  orchestra” –which  is  the  first  school  construction  built  with  the  help  of  the  church (1736 ) and  also  with  the  help  of  many  famous  people  who  contributed  at  the  spiritual  evolution  of  the  town , as  , for  exemple :Coriolan  Brediceanu , A.C.Popovici , Ioan Vidu , Traian  Grozavescu , Tiberiu  Brediceanu .   </w:t>
      </w:r>
    </w:p>
    <w:p>
      <w:pPr>
        <w:pStyle w:val="Normal"/>
        <w:spacing w:lineRule="auto" w:line="360"/>
        <w:jc w:val="both"/>
        <w:rPr/>
      </w:pPr>
      <w:r>
        <w:rPr/>
        <w:tab/>
        <w:t>The  main  attraction  is  yet  represented  by  the  old  spirit  of  Lugoj . Here  we   can  admire  the  left  part  of  the  “Sfantul  Nicolae “ church  which  was  built  in  1402 , in  the  memory  of  Nicolae  Paraianu , by  his  wife . Nicolae  Paraianu  was  a  local  governor  who  died  heroically  fighting  the  Turks , together  with  other  brave  fighters  from  Banat . The  cultural  institution  are  represented  by  the  Hystorical  and  Etymological  Museum , The  Culture  house , The  Theatre  , The  Music  House.</w:t>
      </w:r>
    </w:p>
    <w:p>
      <w:pPr>
        <w:pStyle w:val="Normal"/>
        <w:spacing w:lineRule="auto" w:line="360"/>
        <w:jc w:val="both"/>
        <w:rPr/>
      </w:pPr>
      <w:r>
        <w:rPr/>
        <w:tab/>
        <w:t>Another  important  historic  monument , which  was  built  in  the  Baroque  style  is  the  “Adormirea  Maicii  Domnului “ church . This  monument  shelters  important  historical  and  artistical  values . The  church  has  become  the  symbol  of   the  town . It  was  built  between  1759-1766 . The  main  founder  of  this  monument  was  Gavril  Gurean . We  can  also  admire  in  Lugoj  monuments  like  “Hanul  Postei “; “Monumentul  Unirii”; and  “Obeliscul “ which  is  rising  on  “Campia  Libertatii “.</w:t>
      </w:r>
    </w:p>
    <w:p>
      <w:pPr>
        <w:pStyle w:val="Normal"/>
        <w:spacing w:lineRule="auto" w:line="360"/>
        <w:jc w:val="both"/>
        <w:rPr/>
      </w:pPr>
      <w:r>
        <w:rPr/>
        <w:tab/>
        <w:t>The  Religious  Art  Collection</w:t>
      </w:r>
    </w:p>
    <w:p>
      <w:pPr>
        <w:pStyle w:val="Normal"/>
        <w:spacing w:lineRule="auto" w:line="360"/>
        <w:jc w:val="both"/>
        <w:rPr/>
      </w:pPr>
      <w:r>
        <w:rPr/>
        <w:tab/>
        <w:t>It  is  to  be  found  at  the  “Hanul  Postei “ which  is  an  historical  monument  having  more  then  300  art  objects . Most  of  them  proceed  from  the  parishes  which  are  in  Faget  or  near  Lugoj . Here  we  can  see  old  icons , worship  objects , crosses , manuscripts  , and  ancient  heraldic  pieces . This  little  museum  has  a  historical , reference , literary  and  artistic  importance .</w:t>
      </w:r>
    </w:p>
    <w:p>
      <w:pPr>
        <w:pStyle w:val="Normal"/>
        <w:spacing w:lineRule="auto" w:line="360"/>
        <w:jc w:val="both"/>
        <w:rPr/>
      </w:pPr>
      <w:r>
        <w:rPr/>
        <w:tab/>
        <w:t>The  Historical  Graveyard</w:t>
      </w:r>
    </w:p>
    <w:p>
      <w:pPr>
        <w:pStyle w:val="Normal"/>
        <w:spacing w:lineRule="auto" w:line="360"/>
        <w:jc w:val="both"/>
        <w:rPr/>
      </w:pPr>
      <w:r>
        <w:rPr/>
        <w:tab/>
        <w:t>The  Historical  Graveyard  represents  a  really  citadel  of  the  silence  and  of  the  eternal  peace , being  also  a  saint  monument  representing  the  Romanian  virtues . It  is  situated  at  the  outskirts  of  the  town  at  the  foot  of  the hills  “Dealul  Viilor “.It  dates  from  the  second  part  of  the  18</w:t>
      </w:r>
      <w:r>
        <w:rPr>
          <w:vertAlign w:val="superscript"/>
        </w:rPr>
        <w:t xml:space="preserve">th  </w:t>
      </w:r>
      <w:r>
        <w:rPr/>
        <w:t xml:space="preserve">century and  it  has  a  chapel  which  now  is  a  prayer  place . Here  are  burried  famous  people  from  the  Romanian  political  and  culture  life  who  had  a  major  influence  in  the  life  of  the  town . They  dedicated  their  lives  to  the  community  service  and  to  noble  ideals.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Liana   Corneanu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42:00Z</dcterms:created>
  <dc:creator>DAN</dc:creator>
  <dc:description/>
  <dc:language>en-US</dc:language>
  <cp:lastModifiedBy>DVD</cp:lastModifiedBy>
  <dcterms:modified xsi:type="dcterms:W3CDTF">2005-01-10T11:25:00Z</dcterms:modified>
  <cp:revision>3</cp:revision>
  <dc:subject/>
  <dc:title>ABOUT    LUGOJ</dc:title>
</cp:coreProperties>
</file>